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6.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Peer-assessment resour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Use the mark scheme below to help you to frame a comment on your partner’s response to the writing task. There is space below the chart for you to write your assess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4"/>
          <w:lang w:val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2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Identification of language,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re is some comment on the language, form and structure of the tex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shows an understanding of a range of language, form and structure features and links these to their effect on the reader.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567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Arial" w:hAnsi="Arial" w:cs="Arial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Analysis of language, form and structure features and their effect on the reader is sustain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Helvetica" w:hAnsi="Helvetic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The response is a cohesive evaluation of the interrelationship of language, form and structure and their effect on the reader.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26" w:hanging="426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I think your writing task response fell into Level ___ because 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4"/>
          <w:lang w:val="en-US"/>
        </w:rPr>
      </w:pPr>
      <w:r>
        <w:rPr>
          <w:rFonts w:cs="Helvetica" w:ascii="Helvetica" w:hAnsi="Helvetica"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Cs w:val="24"/>
          <w:lang w:val="en-US"/>
        </w:rPr>
      </w:pPr>
      <w:r>
        <w:rPr>
          <w:rFonts w:cs="Helvetica" w:ascii="Helvetica" w:hAnsi="Helvetica"/>
          <w:color w:val="000000"/>
          <w:szCs w:val="24"/>
          <w:lang w:val="en-US"/>
        </w:rPr>
        <w:t>___________________________________________________________________</w:t>
      </w:r>
    </w:p>
    <w:p>
      <w:pPr>
        <w:pStyle w:val="Normal1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980</wp:posOffset>
          </wp:positionH>
          <wp:positionV relativeFrom="paragraph">
            <wp:posOffset>-2476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3:07:00Z</dcterms:created>
  <dc:creator>Jane Klima</dc:creator>
  <dc:description/>
  <cp:keywords/>
  <dc:language>en-US</dc:language>
  <cp:lastModifiedBy>Archer, Katy</cp:lastModifiedBy>
  <dcterms:modified xsi:type="dcterms:W3CDTF">2015-01-13T16:36:00Z</dcterms:modified>
  <cp:revision>5</cp:revision>
  <dc:subject/>
  <dc:title/>
</cp:coreProperties>
</file>